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/>
      </w:pPr>
      <w:r>
        <w:rPr>
          <w:rFonts w:cs="Calibri"/>
          <w:b/>
          <w:sz w:val="20"/>
          <w:szCs w:val="20"/>
        </w:rPr>
        <w:t>P</w:t>
      </w:r>
      <w:r>
        <w:rPr/>
        <w:t>roducent/model drukarki: ………………………………………………………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263"/>
        <w:gridCol w:w="2474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rukarka kolorowa termotransferowa do wydruku kart Elektronicznej Legitymacji Studenckiej/Doktoranckiej (ELS/ELD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transfe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ydruk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 dp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wydruk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ustronn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r wydruk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ruk na  całej powierzchni karty (od krawędzi do krawędzi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 130 kart/godzinę przy druku dwustronnym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y rodzaj taśm/folii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YMCKOK – pełny kolor z dwoma panelami czarnymi na min. 200 wydruków na powierzchni całej kart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i typ obsługiwanych kart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x54 (mm) CR-80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obsługiwanych kart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0,24mm do 1,3mm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odajnika kart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kart (o grubości 0,76mm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odbiornika kart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00 kart (o grubości 0,76mm)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 kart odrzuconych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na min. 25 kar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a obracania kart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owanie kart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, koder kart stykowych i bezstykowych; zapewniający kodowanie kart Elektronicznej Legitymacji Studenckiej/Doktoranckiej (ELS/ELD) z wykorzystaniem oprogramowania USOS (MUCI)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kładowy produkt spełniający powyższe wymagania: koder Omnikey 512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kodowanych kart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y zbliżeniowe w standardzie MIFARE</w:t>
            </w:r>
            <w:r>
              <w:rPr>
                <w:rFonts w:cs="Calibri"/>
                <w:sz w:val="18"/>
                <w:szCs w:val="18"/>
              </w:rPr>
              <w:t>®</w:t>
            </w:r>
            <w:r>
              <w:rPr>
                <w:sz w:val="18"/>
                <w:szCs w:val="18"/>
              </w:rPr>
              <w:t>, Karty mikroprocesorowe i pamięciowe zgodne z PN: ISO7816-2:2010 i PC/SC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 MB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, Etherne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kada antykradzieżowa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MS Windows 8.0/7/Vista w wersji 32bit oraz 64bit, Windows XP w wersji 32bit, MacO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oprogramowani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współpraca z oprogramowaniem: USOS (MUCI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e materiały eksploatacyjn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śmy/folie YMCKOK pozwalające na wydruk min. 3000 szt. k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: US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oryginalny zestaw czyszczący: mechanizm podawania kart wraz z mazakiem do czyszczenia głowicy drukującej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93 /18</w:t>
    </w:r>
  </w:p>
  <w:p>
    <w:pPr>
      <w:pStyle w:val="Header"/>
      <w:spacing w:lineRule="auto" w:line="240" w:before="0" w:after="20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01:00Z</dcterms:created>
  <dc:creator>BPiK</dc:creator>
  <dc:description/>
  <cp:keywords/>
  <dc:language>en-US</dc:language>
  <cp:lastModifiedBy>p.matuszczyk</cp:lastModifiedBy>
  <cp:lastPrinted>2018-08-29T09:03:00Z</cp:lastPrinted>
  <dcterms:modified xsi:type="dcterms:W3CDTF">2018-08-29T13:17:00Z</dcterms:modified>
  <cp:revision>6</cp:revision>
  <dc:subject/>
  <dc:title/>
</cp:coreProperties>
</file>